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/>
        <w:t>Rubric for P1</w:t>
        <w:tab/>
        <w:tab/>
        <w:tab/>
        <w:t xml:space="preserve">Group Names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>Group Articl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70"/>
        <w:gridCol w:w="1270"/>
        <w:gridCol w:w="1188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en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ak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etent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cellent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Summarizes article for clas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dentifies author’s purpos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iscusses logo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iscusses patho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iscusses etho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Demonstrates critical thinki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Shows good understanding of artic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Gives an evaluation of artic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roves evaluation to be tru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upport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Quotes articl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ovides exampl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Provides explanation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All participat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Presentation flows smoothl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deas presented in a sensible way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ositio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Creativ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Nea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Includes visual ai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 for Column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total and Grade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/9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/4.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6:22:00Z</dcterms:created>
  <dc:creator>Mary</dc:creator>
  <dc:description/>
  <cp:keywords/>
  <dc:language>en-US</dc:language>
  <cp:lastModifiedBy>Mary</cp:lastModifiedBy>
  <dcterms:modified xsi:type="dcterms:W3CDTF">2008-01-13T06:39:00Z</dcterms:modified>
  <cp:revision>2</cp:revision>
  <dc:subject/>
  <dc:title>Rubric for P1</dc:title>
</cp:coreProperties>
</file>